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0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0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0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10 г. Владикавказа, РСО-А, г. Владикавказ, ул. Куйбышева,75, тел. 8672-53602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10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Куйбышева, 75,  МОУ СОШ №10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192 000  руб. (Сто девяносто две тысяч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31.05.2010. г.(31.05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2:38:00Z</cp:lastPrinted>
  <dcterms:modified xsi:type="dcterms:W3CDTF">2010-05-25T12:51:00Z</dcterms:modified>
  <cp:revision>41</cp:revision>
  <dc:subject/>
  <dc:title/>
</cp:coreProperties>
</file>